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oncesní smlouva – Příloha 6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monstrativní výčet technických povinnosti Provozovatele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Kanalizační sítě a související objekty a zařízen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terénu nad potrubí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yčování a označování trasy potrubí v teré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čištění kanalizačního potrubí včetně odstraňování ucpáv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ontrola, čištění a údržba šachet, shybek, výpustí a dalších objektů na kanalizační síti včetně nátěrů, protáčení a promazávání uzávěrů apo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ubení hlodavců v rámci prováděných deratizací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koušky těsnosti stok a objektů, vyhledávání poruch a úniků odpadní vody, odstraňování havári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ontrola jakosti vod, vypouštěných do kanalizace, zjišťování původců vypouštěných závadných látek, zajišťování nápravných opatře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ze kanalizace průmyslovou kamero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ontrola, provoz a údržba čerpacích stanic a dalších objektů včetně nátěrů, pozemků, oplocení, příjezdových cest, zvedacích zařízení a tlakových nádob apod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ontrola, provoz a údržba technologie čerpacích stanic a dalších objektů v souladu s provozními řády, návody a pokyny výrobců, zabezpečování provozních hmot a jejich výměn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hradní odvádění odpadních vod při odstávkách, poruchách a havárií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ouzové odvádění odpadních vod za krizové situace v souladu s platnými předpis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, provoz a údržba elektrozařízení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ontrola, provoz a údržba řídicích systémů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prava čerpacích stanic a ostatních objektů včetně technologie, elektrozařízení, ochrany potrubí, řídicích systémů a příslušenství (komory, pozemky, oplocení, příjezdové cesty atd.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jišťování revizí strojů, elektrických zařízení a vyhrazených technických zařízení v souladu s platnými předpis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jišťování nakládání s odpady, vznikajících při provozu a vedení evidence odpadů v souladu splatnými předpis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vání a odstraňování poru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kvidace havárií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keepNext w:val="true"/>
        <w:keepLines/>
        <w:spacing w:before="120" w:after="12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Čistírna odpadních vod a související objekty a zařízení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, provoz a údržba čistírny odpadních vod a souvisejících objektů včetně nátěrů, pozemků, oplocení, příjezdových cest, zvedacích zařízení a tlakových nádob apod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ontrola, provoz a údržba technologie čistírny odpadních vod v souladu s provozními řády, návody a pokyny výrobců, zabezpečování provozních hmot a chemikálií a jejich výměn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ěry, rozbory a vyhodnocování kvality odpadních vod a kalů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likvidace odpadů a kalů v souladu s platnými předpisy, příp. správními rozhodnutím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ontrola, provoz a údržba elektrozařízení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, provoz a údržba řídicích systémů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pravy čistírny odpadních vod, čerpacích stanic a ostatních objektů včetně technologie, elektrozařízení, ochrany potrubí, řídicích systémů a příslušenství apod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jišťování revizí strojů, elektrických zařízení a vyhrazených technických zařízení v souladu s platnými technickými předpis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jišťování nakládání s odpady, vznikajících při provozu a vedení evidence odpadů v souladu splatnými předpisy, příp. správními rozhodnutím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vyhledávání a odstraňování poru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kvidace havárií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spacing w:before="12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Správní činnosti při provozu vodohospodářské infrastruktury: 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pracování ročních zpráv o stavu provozované vodohospodářské infrastruktury s vyhodnocením plánů údržby a obnovy za předchozí rok a s návrhy opatření ke zlepšení a nápravě nedostatků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acování monitorovacích zpráv o plnění výkonových ukazatelů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jištění všech údajů a dokumentů, kterými provozovatel dokladuje plnění výkonových ukazatelů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správa, evidence a archivace dokladů, dokumentů, kanalizačních a provozních řádů, smluv, dokumentace, rozhodnutí a povolení veřejnoprávních úřadů a dalších dokladů a dokumentů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acování a vedení digitální evidence provozovaných inženýrských sítí a objektů, pořizování digitálních dat pro GI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hrana majetku a jeho zabezpečení. 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  <w:szCs w:val="20"/>
      </w:rPr>
      <w:t xml:space="preserve"> </w:t>
    </w:r>
    <w:r>
      <w:rPr>
        <w:rStyle w:val="PageNumber"/>
        <w:rFonts w:cs="Arial" w:ascii="Arial" w:hAnsi="Arial"/>
        <w:sz w:val="20"/>
        <w:szCs w:val="20"/>
      </w:rPr>
      <w:t xml:space="preserve">/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21:13:00Z</dcterms:created>
  <dc:creator>Chumova</dc:creator>
  <dc:description/>
  <cp:keywords/>
  <dc:language>en-US</dc:language>
  <cp:lastModifiedBy>Kokrment Ivo</cp:lastModifiedBy>
  <cp:lastPrinted>2012-06-25T16:50:00Z</cp:lastPrinted>
  <dcterms:modified xsi:type="dcterms:W3CDTF">2021-05-04T13:36:00Z</dcterms:modified>
  <cp:revision>8</cp:revision>
  <dc:subject/>
  <dc:title>PRÁVA A POVINNOSTI PROVOZOVATELE</dc:title>
</cp:coreProperties>
</file>